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isus Hristos – Învăţător şi Mântuitor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raficul K-W-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 și prenume ele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coal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ați coloanele tabelului de mai jos:</w:t>
        <w:tab/>
        <w:tab/>
        <w:t xml:space="preserve">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 știu despre acest subiect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 vreau să aflu în legătură cu acest subiect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e am învățat în  legătură cu acest subiect? 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51:00Z</dcterms:created>
  <dc:creator>tgp</dc:creator>
  <dc:description/>
  <dc:language>en-US</dc:language>
  <cp:lastModifiedBy>tgp</cp:lastModifiedBy>
  <dcterms:modified xsi:type="dcterms:W3CDTF">2010-06-16T10:12:00Z</dcterms:modified>
  <cp:revision>1</cp:revision>
  <dc:subject/>
  <dc:title/>
</cp:coreProperties>
</file>